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Les Nanas de Niki de Saint-Phalle</w: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pBdr/>
        <w:spacing w:lineRule="atLeast" w:line="360" w:before="0" w:after="30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 la fin des années 60, Niki de Saint Phalle commence à réaliser les nanas qui dansent joyeusement et qui sont avant tout libres. Elles font écho au mouvement de libération de la femme.</w:t>
      </w:r>
    </w:p>
    <w:p>
      <w:pPr>
        <w:pStyle w:val="TextBody"/>
        <w:widowControl/>
        <w:pBdr/>
        <w:spacing w:lineRule="atLeast" w:line="360" w:before="0" w:after="30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0500</wp:posOffset>
            </wp:positionV>
            <wp:extent cx="4389120" cy="2065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lineRule="atLeast" w:line="360" w:before="0" w:after="300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Lucida Sans"/>
      <w:b/>
      <w:bCs/>
      <w:sz w:val="48"/>
      <w:szCs w:val="48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7:30:55Z</dcterms:created>
  <dc:creator/>
  <dc:description/>
  <dc:language>en-US</dc:language>
  <cp:lastModifiedBy/>
  <cp:revision>0</cp:revision>
  <dc:subject/>
  <dc:title/>
</cp:coreProperties>
</file>