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both"/>
        <w:rPr/>
      </w:pPr>
      <w:r>
        <w:rPr>
          <w:rFonts w:eastAsia="Times New Roman" w:cs="Times New Roman"/>
        </w:rPr>
        <w:t xml:space="preserve"> </w:t>
      </w:r>
      <w:r>
        <w:rPr/>
        <w:t xml:space="preserve">Les accomplissements personnels sont presque impossibles dans les catégories humaines collectivement maintenues dans une situation inférieure. ‘Avec des jupes, où voulez-vous qu'on aille?’ demandait Marie Bashkirtseff 3 . Et Stendhal : ‘Tous les génies qui naissent femmes sont </w:t>
      </w:r>
    </w:p>
    <w:p>
      <w:pPr>
        <w:pStyle w:val="Normal"/>
        <w:jc w:val="both"/>
        <w:rPr/>
      </w:pPr>
      <w:r>
        <w:rPr/>
        <w:t xml:space="preserve">perdus pour le bonheur du public.’ À vrai dire, on ne naît pas génie : on le devient ; et la condition féminine a rendu jusqu'à présent ce devenir impossible. Les antiféministes tirent de l'examen de l'histoire deux arguments contradictoires : 1° les femmes n'ont jamais rien créé de grand ; 2° la situation de la femme n'a jamais empêché l'épanouissement des grandes personnalités féminines. Il y a de la mauvaise foi dans ces deux affirmations ; les réussites de quelques privilégiées ne compensent ni n'excusent l'abaissement systématique du niveau collectif ; et que ces réussites soient rares et limitées prouve précisément que les circonstances leur sont défavorables. Comme l'ont soutenu Christine de Pisan, Poulain de la Barre, Condorcet, Stuart Mill, Stendhal, dans aucun domaine la femme n'a jamais eu ses chances. C'est pourquoi aujourd'hui un grand nombre d'entre elles réclament un nouveau statut ; et encore une fois, leur revendication n'est pas d'être exaltées dans leur féminité : elles veulent qu'en ellesmêmes comme dans l'ensemble de l'humanité la transcendance l'emporte sur l'immanence ; elles veulent qu'enfin leur soient accordés les droits abstraits et les possibilités concrètes sans la conjugaison desquels la liberté n'est qu'une mystification4 . Cette volonté est en train de s'accomplir. Mais la période que nous traversons est une période de transition ; ce monde qui a toujours appartenu aux hommes est encore entre leurs mains ; les institutions et les valeurs de la civilisation patriarcale en grande partie se survivent. Les droits abstraits sont bien loin d'être partout intégralement reconnus aux femmes : en Suisse, elles ne votent pas encore ; en France la loi de 1942 maintient sous une forme atténuée les prérogatives de l'époux. Et les droits abstraits, nous venons de le dire, n'ont jamais suffi à assurer à la femme une prise concrète sur le monde : entre les deux sexes, il n'y a pas aujourd'hui encore de véritable égalité. </w:t>
      </w:r>
    </w:p>
    <w:p>
      <w:pPr>
        <w:pStyle w:val="Normal"/>
        <w:jc w:val="both"/>
        <w:rPr/>
      </w:pPr>
      <w:r>
        <w:rPr/>
      </w:r>
    </w:p>
    <w:p>
      <w:pPr>
        <w:pStyle w:val="Normal"/>
        <w:jc w:val="both"/>
        <w:rPr/>
      </w:pPr>
      <w:r>
        <w:rPr>
          <w:rFonts w:eastAsia="Times New Roman" w:cs="Times New Roman"/>
        </w:rPr>
        <w:t xml:space="preserve">                                                                               </w:t>
      </w:r>
      <w:r>
        <w:rPr/>
        <w:t>Simone de Beauvoir, Le deuxième sexe, 194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6:34:08Z</dcterms:created>
  <dc:creator/>
  <dc:description/>
  <dc:language>en-US</dc:language>
  <cp:lastModifiedBy/>
  <cp:revision>0</cp:revision>
  <dc:subject/>
  <dc:title/>
</cp:coreProperties>
</file>